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. Timothy Van Scoyo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hone Number:  742-2280 ext. 41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tcv@blwd.k12.pa.us</w:t>
        </w:r>
      </w:hyperlink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Time instructor can be reached at school :</w:t>
      </w:r>
      <w:r>
        <w:rPr/>
        <w:t xml:space="preserve">  2nd period (8:51 - 9:35 a.m.) and 3 to 3:30 p.m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cv@blwd.k12.pa.u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2:57:00Z</dcterms:created>
  <dc:creator>Bellwood-Antis School District</dc:creator>
  <dc:description/>
  <cp:keywords/>
  <dc:language>en-US</dc:language>
  <cp:lastModifiedBy>Bellwood-Antis School District</cp:lastModifiedBy>
  <dcterms:modified xsi:type="dcterms:W3CDTF">2009-04-08T12:57:00Z</dcterms:modified>
  <cp:revision>1</cp:revision>
  <dc:subject/>
  <dc:title>Mr</dc:title>
</cp:coreProperties>
</file>